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lang w:val="pt-BR"/>
        </w:rPr>
      </w:pPr>
      <w:r>
        <w:rPr>
          <w:rFonts w:cs="Arial Narrow" w:ascii="Arial Narrow" w:hAnsi="Arial Narrow"/>
          <w:b/>
          <w:sz w:val="32"/>
          <w:szCs w:val="32"/>
          <w:lang w:val="pt-BR"/>
        </w:rPr>
        <w:t>Comunicado</w:t>
      </w:r>
    </w:p>
    <w:p>
      <w:pPr>
        <w:pStyle w:val="Normal"/>
        <w:jc w:val="center"/>
        <w:rPr>
          <w:rFonts w:ascii="Arial Narrow" w:hAnsi="Arial Narrow" w:cs="Arial Narrow"/>
          <w:b/>
          <w:b/>
          <w:sz w:val="32"/>
          <w:szCs w:val="32"/>
          <w:lang w:val="pt-BR"/>
        </w:rPr>
      </w:pPr>
      <w:r>
        <w:rPr>
          <w:rFonts w:cs="Arial Narrow" w:ascii="Arial Narrow" w:hAnsi="Arial Narrow"/>
          <w:b/>
          <w:sz w:val="32"/>
          <w:szCs w:val="32"/>
          <w:lang w:val="pt-BR"/>
        </w:rPr>
        <w:t>I  PLENARIO NACIONAL DE ASPU 2008</w:t>
      </w:r>
    </w:p>
    <w:p>
      <w:pPr>
        <w:pStyle w:val="Normal"/>
        <w:jc w:val="center"/>
        <w:rPr>
          <w:rFonts w:ascii="Arial Narrow" w:hAnsi="Arial Narrow" w:cs="Arial Narrow"/>
          <w:b/>
          <w:b/>
          <w:sz w:val="32"/>
          <w:szCs w:val="32"/>
          <w:lang w:val="pt-BR"/>
        </w:rPr>
      </w:pPr>
      <w:r>
        <w:rPr>
          <w:rFonts w:cs="Arial Narrow" w:ascii="Arial Narrow" w:hAnsi="Arial Narrow"/>
          <w:b/>
          <w:sz w:val="32"/>
          <w:szCs w:val="32"/>
          <w:lang w:val="pt-BR"/>
        </w:rPr>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e realizo el 13 y 14 de febrero en Ibagué, en la Seccional de ASPU-Universidad del Tolima, con la participación de los miembros de la Junta Directiva y presidentes de 11 Seccionales.  Se agotó el orden del día programado, incluida la intervención del Rector de la Universidad del Tolima  Dr. Jesús Ramón Rivera Bull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cuchados los informes de la Junta Nacional y de las Seccionales y el debate sobre coyuntura damos a conocer un pequeño informe sobre la situación de las Universidades, así como las conclusiones y tareas aprobadas por el I Plenario Nacional de ASPU 2008:</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ANALISIS DE COYUNTURA.</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pPr>
      <w:r>
        <w:rPr>
          <w:rFonts w:cs="Arial Narrow" w:ascii="Arial Narrow" w:hAnsi="Arial Narrow"/>
          <w:b/>
          <w:lang w:val="es-ES_tradnl"/>
        </w:rPr>
        <w:t>A PROPÓSITO DE SOBERANIA NACIONAL, PARA DONDE VA EL PAÍS (Visión 2019) Y EL PLAN NACIONAL DE DESARROLLO 2006-10.</w:t>
      </w:r>
      <w:r>
        <w:rPr>
          <w:rFonts w:cs="Arial Narrow" w:ascii="Arial Narrow" w:hAnsi="Arial Narrow"/>
          <w:lang w:val="es-ES_tradnl"/>
        </w:rPr>
        <w:t xml:space="preserve">  </w:t>
      </w:r>
      <w:r>
        <w:rPr>
          <w:rFonts w:cs="Arial Narrow" w:ascii="Arial Narrow" w:hAnsi="Arial Narrow"/>
          <w:sz w:val="20"/>
          <w:szCs w:val="20"/>
          <w:lang w:val="es-ES_tradnl"/>
        </w:rPr>
        <w:t xml:space="preserve">En el 2007 se desarrollo un amplio debate y movilización entorno al Plan Nacional de Desarrollo 2006-10, PND, sus lesivas implicaciones para el país y en particular a las universidades públicas.  En el último Plenario de ASPU del 2007 se aprobó continuar la discusión sobre las consecuencias de la Ley Nº 1151, PND y el Documento Visión 2019. </w:t>
      </w:r>
    </w:p>
    <w:p>
      <w:pPr>
        <w:pStyle w:val="Normal"/>
        <w:jc w:val="both"/>
        <w:rPr/>
      </w:pPr>
      <w:r>
        <w:rPr>
          <w:rFonts w:cs="Arial Narrow" w:ascii="Arial Narrow" w:hAnsi="Arial Narrow"/>
          <w:sz w:val="20"/>
          <w:szCs w:val="20"/>
          <w:lang w:val="es-ES_tradnl"/>
        </w:rPr>
        <w:t xml:space="preserve">Recordando las palabras del profesor Antonio García que la </w:t>
      </w:r>
      <w:r>
        <w:rPr>
          <w:rFonts w:cs="Arial Narrow" w:ascii="Arial Narrow" w:hAnsi="Arial Narrow"/>
          <w:b/>
          <w:sz w:val="20"/>
          <w:szCs w:val="20"/>
          <w:lang w:val="es-ES_tradnl"/>
        </w:rPr>
        <w:t xml:space="preserve">“la universidad ha de ser la conciencia crítica de la nación”, </w:t>
      </w:r>
      <w:r>
        <w:rPr>
          <w:rFonts w:cs="Arial Narrow" w:ascii="Arial Narrow" w:hAnsi="Arial Narrow"/>
          <w:sz w:val="20"/>
          <w:szCs w:val="20"/>
          <w:lang w:val="es-ES_tradnl"/>
        </w:rPr>
        <w:t>debemos analizar a profundidad las políticas gubernamentales, la situación y el conflicto social generado por la pobreza, el desempleo, el subempleo, la concentración de la riqueza y de la tierra, la marginalidad y como consecuencia una violencia urbana y rural generalizada, así como el conflicto armado interno y sus secuelas de crisis humanitaria y el desplazamiento.</w:t>
      </w:r>
    </w:p>
    <w:p>
      <w:pPr>
        <w:pStyle w:val="Normal"/>
        <w:autoSpaceDE w:val="false"/>
        <w:jc w:val="both"/>
        <w:rPr/>
      </w:pPr>
      <w:r>
        <w:rPr>
          <w:rFonts w:cs="Arial Narrow" w:ascii="Arial Narrow" w:hAnsi="Arial Narrow"/>
          <w:sz w:val="20"/>
          <w:szCs w:val="20"/>
          <w:lang w:val="es-ES_tradnl"/>
        </w:rPr>
        <w:t xml:space="preserve">Colombia es el segundo país en América con peor distribución de ingreso, hay una concentración de la tierra manifestado en que </w:t>
      </w:r>
      <w:r>
        <w:rPr>
          <w:rFonts w:cs="AGaramond-Regular" w:ascii="Arial Narrow" w:hAnsi="Arial Narrow"/>
          <w:sz w:val="20"/>
          <w:szCs w:val="20"/>
        </w:rPr>
        <w:t>el 0,06% del total de propietarios de la tierra rural en Colombia poseen 44 millones de hectáreas</w:t>
      </w:r>
    </w:p>
    <w:p>
      <w:pPr>
        <w:pStyle w:val="Normal"/>
        <w:autoSpaceDE w:val="false"/>
        <w:jc w:val="both"/>
        <w:rPr>
          <w:rFonts w:ascii="Arial Narrow" w:hAnsi="Arial Narrow" w:cs="AGaramond-Regular"/>
          <w:sz w:val="20"/>
          <w:szCs w:val="20"/>
        </w:rPr>
      </w:pPr>
      <w:r>
        <w:rPr>
          <w:rFonts w:cs="AGaramond-Regular" w:ascii="Arial Narrow" w:hAnsi="Arial Narrow"/>
          <w:sz w:val="20"/>
          <w:szCs w:val="20"/>
        </w:rPr>
        <w:t xml:space="preserve">(53,5%), mientras el 35,8% de los propietarios, apenas posee el 0,42% de la tierra rural, en proporciones individuales menores a 1 hectárea; el 70% de la población es urbana y habita en el 0,26% del territorio nacional, 301.931 hectáreas de la cual son propietarios 6,7 millones pero tan solo 36.019 son dueños de 175.724 hectáreas; por otro lado hay 20,5 millones de población económicamente activa que se distribuye en 950.000 patronos y  19,5 millones trabajadores de los cuales el 13,1 % son desempleados y  7 millones son trabajadores independientes; hay registradas un millón de empresas de las cuales 14.000 son sociedades anónimas y únicamente 118  participan en el mercado accionario con 1’124.000 accionistas, solo el 10% de los colombianos, de estos 370.000 son dueños del 80 % del capital bursátil. Esta alta concentración de la riqueza trae consigo que la mitad de los colombianos están por debajo de la línea de pobreza y el 15% de la población esta en la indigencia, un poco más de seis millones. </w:t>
      </w:r>
    </w:p>
    <w:p>
      <w:pPr>
        <w:pStyle w:val="Normal"/>
        <w:autoSpaceDE w:val="false"/>
        <w:jc w:val="both"/>
        <w:rPr>
          <w:rFonts w:ascii="Arial Narrow" w:hAnsi="Arial Narrow" w:cs="AGaramond-Regular"/>
          <w:sz w:val="20"/>
          <w:szCs w:val="20"/>
        </w:rPr>
      </w:pPr>
      <w:r>
        <w:rPr>
          <w:rFonts w:cs="AGaramond-Regular" w:ascii="Arial Narrow" w:hAnsi="Arial Narrow"/>
          <w:sz w:val="20"/>
          <w:szCs w:val="20"/>
        </w:rPr>
        <w:t>Esta inequidad social creciente tiene como secuelas un continuo conflicto social, un desconocimiento crónico de los derechos humanos de la inmensa mayoría de los colombianos y una violencia generalizada, entre 1948 y 1964 murieron más de 300.000 colombianos, entre 1964 y 2001 la policía reporta más de  500.000 homicidios, sin contabilizar el alto numero producido por las masacres de los paramilitares; el banco de datos del CINEP reporta 1745 violaciones a los derechos humanos por persecución política, abuso de autoridad e intolerancia social, de los cuales hay 279 ejecuciones extrajudiciales; y por último toda esta violencia política a generado el desplazamiento de más de 3 millones de colombianos y la practica del secuestro simple y con propósitos económic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 propósito de esta coyuntura, como académicos trabajamos varios documentos para ver la génesis, políticas y posibilidades del PND y del documento Visión 2019  para superar esta crisis social; entre los documentos abordados están: “Estrategia 2016 del Comando Sur de los Estados Unidos: Amistad y Cooperación por las Américas”; “Estrategia de Fortalecimiento de la Democracia y el Desarrollo Social 2007-2013” o “Plan Colombia Fase II”; “Estrategia para la recuperación social de los territorios” que cualquier universitario o ciudadano puede consultar en las páginas web gubernamentales y que esta a disposición en la de ASPU.  Del análisis y confrontación de los textos de cada unos de los documentos trabajados se observa que los últimos están contenidos tanto en el Plan Nacional de Desarrollo 2006-2010 y en el de Visión 2019 y permiten establecer, en una primera aproximación del nivel de ingerencia del gobierno de los Estados Unidos en los asuntos internos de Colombia, es decir nos dan una medida del grado de SOBERANÍA NACIONAL que tenemos, a propósito de la discusión actual de ingerencia en asuntos internos que se anota a propósito de las declaraciones de Presidentes de repúblicas hermanas latinoamericanas.  Estos documentos también facilitan establecer de donde nace el propósito de concentrar el poder público solo en la rama ejecutiva, en cabeza del Presidente de la República,  y la creación de un Súper ministro de Acción Social, con  la consecuente pérdida de poder de las autoridades civiles en muchas regiones del territorio nacional y su subordinación a las autoridades militares.  Todas la política social se va a operacionalizar dentro de las estrategias para la recuperación social de los territorios, a través de acciones cívico-militares, el trabajo interagencial, con la concentración y control de los recursos de cooperación internacional para financiar estas estrategias que se aplicarán al desarrollo de la política social en zonas donde convergen intereses económicos y geoestratégicos (recursos energéticos, biodiversidad, planes de desarrollo en vías, siembra a gran escala de plantaciones para biocombustibles y zonas de frontera e integración económica).  Es claro que la estrategia política de Uribe y de los EE.UU. es la del control militar, es la continuación de la guerra y por ello la necesidad de concentrar el poder, garantizado con la reelección presidencial para controlar las Cortes de la Rama Judicial, la Fiscalia y el Banco de la República.  Esta concentración de poder conlleva un mayor riesgo para la garantía y efectividad de los derechos humanos de todos los ciudadanos y en particular de los pobladores de las zonas seleccionados para la recuper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a actitud política no solo es impulsada por los dirigentes gubernamentales y sus grupos políticos, así como de los gremios económicos y los dueños de una buena parte de los medios de comunicación que la socializan y promueven masivamente,  creando un clima de alta polarización y confrontación no solo internamente sino en la región que esperamos no busque atentar contra los procesos políticos autónomos y soberanos que los pueblos de América Latina han elegido..  Igualmente se estimula y practica una política de macartización, persecución jurídica y hasta racial a quienes proponen salidas diferentes a la política de seguridad democrática.</w:t>
      </w:r>
    </w:p>
    <w:p>
      <w:pPr>
        <w:pStyle w:val="Normal"/>
        <w:jc w:val="both"/>
        <w:rPr>
          <w:rFonts w:ascii="Arial Narrow" w:hAnsi="Arial Narrow" w:cs="Arial Narrow"/>
          <w:b/>
          <w:b/>
          <w:i/>
          <w:i/>
          <w:sz w:val="20"/>
          <w:szCs w:val="20"/>
          <w:lang w:val="es-ES_tradnl"/>
        </w:rPr>
      </w:pPr>
      <w:r>
        <w:rPr>
          <w:rFonts w:cs="Arial Narrow" w:ascii="Arial Narrow" w:hAnsi="Arial Narrow"/>
          <w:b/>
          <w:i/>
          <w:sz w:val="20"/>
          <w:szCs w:val="20"/>
          <w:lang w:val="es-ES_tradnl"/>
        </w:rPr>
        <w:t xml:space="preserve">El plenario Nacional de ASPU reafirma la necesidad de buscar salidas a esta gran crisis colombiana, apoyar la salida política negociada a la actual confrontación social y armada que sufre Colombiana y a buscar el intercambio humanitario de los presos, retenidos y secuestrados políticos. Aprobó participar en las jornadas y movilizaciones del próximo 6 de marzo y 9 de abril del 2008, acompañando a las victimas no solo del conflicto armado, sino las ocasionadas por la inequidad social y todo tipo de violencia social generadas por esta. </w:t>
      </w:r>
    </w:p>
    <w:p>
      <w:pPr>
        <w:pStyle w:val="Normal"/>
        <w:jc w:val="both"/>
        <w:rPr>
          <w:rFonts w:ascii="Arial Narrow" w:hAnsi="Arial Narrow" w:cs="Arial Narrow"/>
          <w:b/>
          <w:b/>
          <w:i/>
          <w:i/>
          <w:sz w:val="20"/>
          <w:szCs w:val="20"/>
          <w:lang w:val="es-ES_tradnl"/>
        </w:rPr>
      </w:pPr>
      <w:r>
        <w:rPr>
          <w:rFonts w:cs="Arial Narrow" w:ascii="Arial Narrow" w:hAnsi="Arial Narrow"/>
          <w:b/>
          <w:i/>
          <w:sz w:val="20"/>
          <w:szCs w:val="20"/>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SITUACIÓN FINANCIERA DE LAS UNIVERSIDADES ESTATAL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sz w:val="20"/>
          <w:szCs w:val="20"/>
          <w:lang w:val="es-ES_tradnl"/>
        </w:rPr>
      </w:pPr>
      <w:r>
        <w:rPr>
          <w:rFonts w:cs="Arial Narrow" w:ascii="Arial Narrow" w:hAnsi="Arial Narrow"/>
          <w:b/>
          <w:lang w:val="es-ES_tradnl"/>
        </w:rPr>
        <w:t>PRESUPUESTO 2008</w:t>
      </w:r>
      <w:r>
        <w:rPr>
          <w:rFonts w:cs="Arial Narrow" w:ascii="Arial Narrow" w:hAnsi="Arial Narrow"/>
          <w:lang w:val="es-ES_tradnl"/>
        </w:rPr>
        <w:t xml:space="preserve">.  </w:t>
      </w:r>
      <w:r>
        <w:rPr>
          <w:rFonts w:cs="Arial Narrow" w:ascii="Arial Narrow" w:hAnsi="Arial Narrow"/>
          <w:sz w:val="20"/>
          <w:szCs w:val="20"/>
          <w:lang w:val="es-ES_tradnl"/>
        </w:rPr>
        <w:t xml:space="preserve">La Ley 1169 y el Decreto 4944 expedidos en diciembre de 2007, definen y liquidan el Presupuesto General de la Nación para la vigencia 2008, que su sección 2201 correspondiente a Ministerio de Educación Nacional aparecen los aportes para las universidades estatales en inversión incrementado en el 5%, por debajo del IPC 2007 y en funcionamiento la mayoría creció el 5%.  Pero para las universidades de Caldas, Cauca, Córdoba, Choco, Nacional y Tecnológica de Pereira aparece un nuevo aporte presupuestal bajo la denominación “Concurrencia Nación Pasivo Pensional” con un monto que le fue restado al de funcionamiento ocasionando perdidas en este último rubro del 12% al 28% que generara problemas en el normal funcionamiento.  El PLENARIO denuncia: </w:t>
      </w:r>
      <w:r>
        <w:rPr>
          <w:rFonts w:cs="Arial Narrow" w:ascii="Arial Narrow" w:hAnsi="Arial Narrow"/>
          <w:b/>
          <w:sz w:val="20"/>
          <w:szCs w:val="20"/>
          <w:lang w:val="es-ES_tradnl"/>
        </w:rPr>
        <w:t>1)</w:t>
      </w:r>
      <w:r>
        <w:rPr>
          <w:rFonts w:cs="Arial Narrow" w:ascii="Arial Narrow" w:hAnsi="Arial Narrow"/>
          <w:sz w:val="20"/>
          <w:szCs w:val="20"/>
          <w:lang w:val="es-ES_tradnl"/>
        </w:rPr>
        <w:t xml:space="preserve"> el presupuesto de las universidades, en funcionamiento y en inversión, no se incremento por encima del 5.69%, IPC-2007, y exige la aplicación del art.86, ley 30/92);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lang w:val="es-ES_tradnl"/>
        </w:rPr>
      </w:pPr>
      <w:r>
        <w:rPr>
          <w:rFonts w:cs="Arial Narrow" w:ascii="Arial Narrow" w:hAnsi="Arial Narrow"/>
          <w:b/>
          <w:sz w:val="20"/>
          <w:szCs w:val="20"/>
          <w:lang w:val="es-ES_tradnl"/>
        </w:rPr>
        <w:t>2)</w:t>
      </w:r>
      <w:r>
        <w:rPr>
          <w:rFonts w:cs="Arial Narrow" w:ascii="Arial Narrow" w:hAnsi="Arial Narrow"/>
          <w:sz w:val="20"/>
          <w:szCs w:val="20"/>
          <w:lang w:val="es-ES_tradnl"/>
        </w:rPr>
        <w:t xml:space="preserve"> Al abrir el rubro de Concurrencia para Pensiones se está aplicando el artículo 38 de la Ley 1151 de 2007 (Plan Nacional de Desarrollo 2006-10) sin el correspondiente Decreto Reglamentario para las universidades nacionales, lo cual nos parece una extralimitación de funcion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pPr>
      <w:r>
        <w:rPr>
          <w:rFonts w:cs="Arial Narrow" w:ascii="Arial Narrow" w:hAnsi="Arial Narrow"/>
          <w:b/>
          <w:lang w:val="es-ES_tradnl"/>
        </w:rPr>
        <w:t>PROBLEMA PENSIONAL</w:t>
      </w:r>
      <w:r>
        <w:rPr>
          <w:rFonts w:cs="Arial Narrow" w:ascii="Arial Narrow" w:hAnsi="Arial Narrow"/>
          <w:lang w:val="es-ES_tradnl"/>
        </w:rPr>
        <w:t xml:space="preserve">.  </w:t>
      </w:r>
      <w:r>
        <w:rPr>
          <w:rFonts w:cs="Arial Narrow" w:ascii="Arial Narrow" w:hAnsi="Arial Narrow"/>
          <w:sz w:val="20"/>
          <w:szCs w:val="20"/>
          <w:lang w:val="es-ES_tradnl"/>
        </w:rPr>
        <w:t>En aplicación del artículo 38 de la Ley 1151 se expidió el decreto Nº 4951 de 2007, reglamentario para la financiación del pasivo pensional de las universidades territoriales, obligándolas a suscribir un Acuerdo de Concurrencia con los gobiernos nacional y local, donde el gobierno solo reconoce y aporta sobre el monto de pasivo calculado según el régimen ordinario y las universidades deben aportar de sus recursos de presupuesto para financiar el resto del pasivo, incluido la parte extralegal y además reintegrarle al Gobierno Nacional los aporte girados para cubrir el pago de los pensionados desde 1994 hasta el año de firma del Acuerdo de Concurrencia.  Ello afecta seriamente el presupuesto y/o la viabilidad financiera de las universidades territoriales.  Hasta el momento han firmado Acuerdo de Concurrencia las universidades del Atlántico, Antioquia, Industrial de Santander y Valle; para el caso de Tolima no concurrirá pero tendrá que devolver el monto nominal de $ 5.720´660.000 girado en bonos de valor constante serie A entre 1997 y 1999.</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obre la reglamentación de la financiación del pasivo pensional de las universidades nacionales se conoce un borrador de decreto cuyo texto ha sido rechazado por la comunidad universitaria, incluidos los Rectores, que resulta muy lesivo para las finanzas y supervivencia de las universidades.  Este borrador de decreto divide el pasivo de las universidades: el acumulado hasta 1993 en donde el gobierno concurrirá en el monto calculado según el régimen ordinario y el generado desde 1994 totalmente a cargo de cada universidad que sumado a la obligada devolución de los recursos girados por la nación desde 1994 para cubrir las nóminas de pensiones; lo cual coloca en muy difíciles condiciones financieras y de viabilidad a las universidades al reportar el balance general y el equilibrio entre activos y pasivos, ahora obligatorio, que les llevara a la aplicación de la ley de quiebra.  El texto de este borrador indica que se le reconocerá anualmente a cada universidad el monto girado por la nación en 1993 para el pago de la nómina pensional, en pesos constantes, que denomina “recursos para pensiones  del año base” la cual debe destinarse para el pago del pasivo a cargo de la universidad y si ello no le alcanza debe destinar otros recursos de su presupuest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posición de ASPU sigue siendo que las universidades públicas del orden nacional no pueden ser obligadas a concurrir, puesto que por su origen, naturaleza y tradición la responsabilidad de las pensiones siempre ha sido de la Nación y hasta el día de hoy es la Nación la que ha aportado los dineros para el pago de las pensiones y de los bonos pensionales; tampoco procede porque los recursos que la Nación transfiere a estas universidades tienen un objetivo misional claramente determinado  en la Ley 30 de 1992; y además porque la Ley 100 de 1993 utilizó expresamente en el art. 131  la figura de la Concurrencia de la Nación para con las Universidades Territoriales con el fin de aliviar la situación de los Entes Territoriales que en ese momento (1993) tenían a su cargo la obligación del pasivo pensional, más no los recursos y que no compromete a la universidad. Y no lo hizo respecto a las Universidades Nacionales porque se entendía que quedaban cobijadas por el espíritu del artículo 130 de la misma Ley 100 de 1993 y en consecuencia sus pensionados debían ser asumidos por el Fondo Nacional de Pensiones Públicas FOPEP. El Gobierno justifica la figura de concurrencia a las universidades nacionales con el argumento de darle el mismo tratamiento a todas las universidades, en una equivocada aplicación del principio de igualdad.  Por todas las razones expuestas ASPU espera un pronunciamiento favorable de la Corte Constitucional respecto a las dos demandas que ella estudia. (Ver “Comentarios a la Reglamentación de los Fondos de Pensiones” en la página Web de ASPU)</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ASUNTOS LABORALES.</w:t>
      </w:r>
    </w:p>
    <w:p>
      <w:pPr>
        <w:pStyle w:val="Normal"/>
        <w:jc w:val="both"/>
        <w:rPr/>
      </w:pPr>
      <w:r>
        <w:rPr>
          <w:rFonts w:cs="Arial Narrow" w:ascii="Arial Narrow" w:hAnsi="Arial Narrow"/>
          <w:b/>
          <w:lang w:val="es-ES_tradnl"/>
        </w:rPr>
        <w:t xml:space="preserve">SITUACIÓN SALARIAL.  </w:t>
      </w:r>
      <w:r>
        <w:rPr>
          <w:rFonts w:cs="Arial Narrow" w:ascii="Arial Narrow" w:hAnsi="Arial Narrow"/>
          <w:sz w:val="20"/>
          <w:szCs w:val="20"/>
          <w:lang w:val="es-ES_tradnl"/>
        </w:rPr>
        <w:t>Sigue sin corregirse la situación de desmejora salarial que sufrimos durante el anterior cuatrienio del gobierno de Uribe Vélez. En relación con los Derechos de Petición que presentamos a los Consejos Superiores estos contestaron que no tenían competencia en materia salarial y le dieron traslado al Gobierno Nacional: Presidencia de la República, Ministerio de Hacienda o Ministerio de Educación.  La Presidencia a su vez trasladó las peticiones al Departamento Administrativo de la Función Pública y de allí solicitaron un plazo de tres (3) meses para dar una respuesta de fondo.  Pero en el caso de la Universidad de Cartagena el Rector solicita al Ministerio de Hacienda los recursos para pagar a los profesores los ajustes de acuerdo al IPC causado en los años 2003 y 2004, a lo cual este contestó que la  obligación que tiene el Gobierno Nacional con las universidades es la establecida en el artículo 86 de la Ley 30 de 1992 que ha cumplido asignando los presupuestos de las universidades año tras año, ajustados en el IPC y que son los Consejos Superiores en ejercicio de la Autonomía Universitaria los que deben distribuirlos según sus necesidades; en otras palabras descargó la responsabilidad del pago de salarios en los Consejos Superiores. Es más, la funcionaria de MinHacienda aprovechó para recordarle a dicho rector que las Sentencias condenatorias que se profieran en contra de la Nación, las universidades deben pagarlas con los recursos que le haya asignado la Nación en cumplimiento del art. 86 de la ley 30 de 1992, en concordancia con el artículo 61 de la Ley de Presupuesto y de Apropiaciones para la vigencia fiscal del 2007.</w:t>
      </w:r>
    </w:p>
    <w:p>
      <w:pPr>
        <w:pStyle w:val="Normal"/>
        <w:jc w:val="both"/>
        <w:rPr/>
      </w:pPr>
      <w:r>
        <w:rPr>
          <w:rFonts w:cs="Arial Narrow" w:ascii="Arial Narrow" w:hAnsi="Arial Narrow"/>
          <w:b/>
          <w:sz w:val="20"/>
          <w:szCs w:val="20"/>
          <w:lang w:val="es-ES_tradnl"/>
        </w:rPr>
        <w:t xml:space="preserve">En relación con el ajuste salarial del presente año 2008 todavía no se ha expedido el Decreto respectivo por parte del Gobierno Nacional, </w:t>
      </w:r>
      <w:r>
        <w:rPr>
          <w:rFonts w:cs="Arial Narrow" w:ascii="Arial Narrow" w:hAnsi="Arial Narrow"/>
          <w:sz w:val="20"/>
          <w:szCs w:val="20"/>
          <w:lang w:val="es-ES_tradnl"/>
        </w:rPr>
        <w:t>hay diversas informaciones periodísticas donde se indica diferentes índices de ajuste al salario de los salarios de los servidores públicos (2.85, 4.5 0 5.69 %) y una bonificación por de 0.5% del salario por una sola vez</w:t>
      </w:r>
      <w:r>
        <w:rPr>
          <w:rFonts w:cs="Arial Narrow" w:ascii="Arial Narrow" w:hAnsi="Arial Narrow"/>
          <w:color w:val="FF0000"/>
          <w:sz w:val="20"/>
          <w:szCs w:val="20"/>
          <w:lang w:val="es-ES_tradnl"/>
        </w:rPr>
        <w:t xml:space="preserve">.  </w:t>
      </w:r>
    </w:p>
    <w:p>
      <w:pPr>
        <w:pStyle w:val="Normal"/>
        <w:jc w:val="both"/>
        <w:rPr>
          <w:rFonts w:ascii="Arial Narrow" w:hAnsi="Arial Narrow" w:cs="Arial Narrow"/>
          <w:lang w:val="es-ES_tradnl"/>
        </w:rPr>
      </w:pPr>
      <w:r>
        <w:rPr>
          <w:rFonts w:cs="Arial Narrow" w:ascii="Arial Narrow" w:hAnsi="Arial Narrow"/>
          <w:sz w:val="20"/>
          <w:szCs w:val="20"/>
          <w:lang w:val="es-ES_tradnl"/>
        </w:rPr>
        <w:t>En conclusión nuestro salario sigue perdiendo poder adquisitivo, sigue siendo rebajado en términos reales, cada año ganamos menos y no se aprecia una actitud digna y fuerte de profesores, empleados y trabajadores para reclamar salarios dignos justos y en derecho.  ASPU ante las respuestas evasivas y dilatorias sobre el ajuste salarial conforme a la constitución en los años 2003 y 2004, así como en el presente año, invitamos a todos los profesores universitarios a movilizarse por sus salarios y además adelantara las acciones jurídicas del caso con un equipo de abogado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b/>
          <w:lang w:val="es-ES_tradnl"/>
        </w:rPr>
        <w:t xml:space="preserve">PROFESORES TEMPORALES.  </w:t>
      </w:r>
      <w:r>
        <w:rPr>
          <w:rFonts w:cs="Arial Narrow" w:ascii="Arial Narrow" w:hAnsi="Arial Narrow"/>
          <w:sz w:val="20"/>
          <w:szCs w:val="20"/>
          <w:lang w:val="es-ES_tradnl"/>
        </w:rPr>
        <w:t xml:space="preserve">Atendiendo las conclusiones del </w:t>
      </w:r>
      <w:r>
        <w:rPr>
          <w:rFonts w:cs="Arial Narrow" w:ascii="Arial Narrow" w:hAnsi="Arial Narrow"/>
          <w:b/>
          <w:sz w:val="20"/>
          <w:szCs w:val="20"/>
          <w:lang w:val="es-ES_tradnl"/>
        </w:rPr>
        <w:t>Segundo Encuentro Nacional de Profesores Temporales</w:t>
      </w:r>
      <w:r>
        <w:rPr>
          <w:rFonts w:cs="Arial Narrow" w:ascii="Arial Narrow" w:hAnsi="Arial Narrow"/>
          <w:sz w:val="20"/>
          <w:szCs w:val="20"/>
          <w:lang w:val="es-ES_tradnl"/>
        </w:rPr>
        <w:t xml:space="preserve"> realizado por ASPU, los compañeros directivos de ASPU, en varias universidades, presentaron a la dirección de la universidad el Pliego de Solicitudes relacionado con la vinculación y condiciones de trabajo (salarios, prestaciones sociales, seguridad social) de los profesores temporales. La respuesta ha sido diversa, pero hay buenos logros, compromisos importantes en materias como un tiempo de vinculación superior a los 8 meses, la mejora en el valor de la hora cátedra, en el pago del aporte patronal a la seguridad social. </w:t>
      </w:r>
    </w:p>
    <w:p>
      <w:pPr>
        <w:pStyle w:val="Normal"/>
        <w:jc w:val="both"/>
        <w:rPr/>
      </w:pPr>
      <w:r>
        <w:rPr>
          <w:rFonts w:cs="Arial Narrow" w:ascii="Arial Narrow" w:hAnsi="Arial Narrow"/>
          <w:sz w:val="20"/>
          <w:szCs w:val="20"/>
          <w:lang w:val="es-ES_tradnl"/>
        </w:rPr>
        <w:t>Aunque las universidades han venido aceptando que ellos tienen los mismos derechos laborales de los profesores de planta, proporcionalmente en el caso de los catedráticos; sin embargo la situación de estos compañeros sigue siendo muy vulnerable, por la inestabilidad generada en la contratación a término fijo, inferior a 6 o 12 meses.  Aprovechando esta contratación a termino fijo las universidades toman diferentes medidas, algunas abusivas, afectando no solo a los profesores temporales sino a la academia como: la cancelación y suspensión de contratos por causas imputables a la administración o a situaciones de movimientos universitarios; direccionar la labor docente en ellos y recargarlos en horas de contacto directo con los estudiantes y excluirlos de las funciones de investigación, y/o de extensión; el escalafón docente no se les aplica a pesar de ser la mayoría del profesorado; y practicas clientelistas como vinculación mayoritaria de docentes temporales sin concurso alguno, para privilegiar la desregulación laboral, la actitud acrítica, sumisa y poco académica, por ello</w:t>
      </w:r>
      <w:r>
        <w:rPr>
          <w:rFonts w:cs="Arial Narrow" w:ascii="Arial Narrow" w:hAnsi="Arial Narrow"/>
          <w:b/>
          <w:sz w:val="20"/>
          <w:szCs w:val="20"/>
          <w:lang w:val="es-ES_tradnl"/>
        </w:rPr>
        <w:t xml:space="preserve"> </w:t>
      </w:r>
      <w:r>
        <w:rPr>
          <w:rFonts w:cs="Arial Narrow" w:ascii="Arial Narrow" w:hAnsi="Arial Narrow"/>
          <w:sz w:val="20"/>
          <w:szCs w:val="20"/>
          <w:lang w:val="es-ES_tradnl"/>
        </w:rPr>
        <w:t>ahora</w:t>
      </w:r>
      <w:r>
        <w:rPr>
          <w:rFonts w:cs="Arial Narrow" w:ascii="Arial Narrow" w:hAnsi="Arial Narrow"/>
          <w:b/>
          <w:sz w:val="20"/>
          <w:szCs w:val="20"/>
          <w:lang w:val="es-ES_tradnl"/>
        </w:rPr>
        <w:t xml:space="preserve"> </w:t>
      </w:r>
      <w:r>
        <w:rPr>
          <w:rFonts w:cs="Arial Narrow" w:ascii="Arial Narrow" w:hAnsi="Arial Narrow"/>
          <w:sz w:val="20"/>
          <w:szCs w:val="20"/>
          <w:lang w:val="es-ES_tradnl"/>
        </w:rPr>
        <w:t>se está privilegiando su designación en cargos académico-administrativos.  Consecuencia de todo lo anterior se debilita mucho las actividades de investigación, de extensión y en especial la calidad académica.</w:t>
      </w:r>
    </w:p>
    <w:p>
      <w:pPr>
        <w:pStyle w:val="Normal"/>
        <w:jc w:val="both"/>
        <w:rPr/>
      </w:pPr>
      <w:r>
        <w:rPr>
          <w:rFonts w:cs="Arial Narrow" w:ascii="Arial Narrow" w:hAnsi="Arial Narrow"/>
          <w:sz w:val="20"/>
          <w:szCs w:val="20"/>
          <w:lang w:val="es-ES_tradnl"/>
        </w:rPr>
        <w:t xml:space="preserve">El Plenario de ASPU asume seguir su histórica lucha por buenas condiciones laborales como las plasmadas para los profesores de planta, mejorando aun más sus condiciones de trabajo, </w:t>
      </w:r>
      <w:r>
        <w:rPr>
          <w:rFonts w:cs="Arial Narrow" w:ascii="Arial Narrow" w:hAnsi="Arial Narrow"/>
          <w:b/>
          <w:sz w:val="20"/>
          <w:szCs w:val="20"/>
          <w:lang w:val="es-ES_tradnl"/>
        </w:rPr>
        <w:t>donde la gran mayoría del profesorado sea de planta</w:t>
      </w:r>
      <w:r>
        <w:rPr>
          <w:rFonts w:cs="Arial Narrow" w:ascii="Arial Narrow" w:hAnsi="Arial Narrow"/>
          <w:sz w:val="20"/>
          <w:szCs w:val="20"/>
          <w:lang w:val="es-ES_tradnl"/>
        </w:rPr>
        <w:t xml:space="preserve"> con estabilidad laboral y respeto por los derechos y deberes plasmados en la Constitución, la Ley y los Estatutos Docentes para cualquier docente no importa su forma de vincul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ASUNTOS GREMIAL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pPr>
      <w:r>
        <w:rPr>
          <w:rFonts w:cs="Arial Narrow" w:ascii="Arial Narrow" w:hAnsi="Arial Narrow"/>
          <w:b/>
          <w:lang w:val="es-ES_tradnl"/>
        </w:rPr>
        <w:t xml:space="preserve">PROCESO DE UNIDAD SINDICAL.  </w:t>
      </w:r>
      <w:r>
        <w:rPr>
          <w:rFonts w:cs="Arial Narrow" w:ascii="Arial Narrow" w:hAnsi="Arial Narrow"/>
          <w:sz w:val="20"/>
          <w:szCs w:val="20"/>
          <w:lang w:val="es-ES_tradnl"/>
        </w:rPr>
        <w:t>ASPU se comprometió a trabajar en la constitución de una Federación Nacional de Trabajadores del Sector Educativo que contenga a todas las organizaciones sindicales hoy existentes en el sector, conservando cada una su organización y personería jurídica. Hay un borrador de estatutos propuesto por FECODE, el cual está colgado en la página Web de ASPU para su estudio, observaciones y propuestas; el Plenario aprobó que en cada Seccional de ASPU debe trabajarse la propuesta, hacer un primer foro electrónico en la web para luego programar uno físico a más tardar finales de marzo, deben hacerse llegar las propuestas a los correos electrónicos de ASPU.</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lang w:val="es-ES_tradnl"/>
        </w:rPr>
      </w:pPr>
      <w:r>
        <w:rPr>
          <w:rFonts w:cs="Arial Narrow" w:ascii="Arial Narrow" w:hAnsi="Arial Narrow"/>
          <w:b/>
          <w:lang w:val="es-ES_tradnl"/>
        </w:rPr>
        <w:t xml:space="preserve">ELECCIONES EN LA CUT.  </w:t>
      </w:r>
      <w:r>
        <w:rPr>
          <w:rFonts w:cs="Arial Narrow" w:ascii="Arial Narrow" w:hAnsi="Arial Narrow"/>
          <w:sz w:val="20"/>
          <w:szCs w:val="20"/>
          <w:lang w:val="es-ES_tradnl"/>
        </w:rPr>
        <w:t>El 30 de mayo de 2008 tendrán lugar las elecciones sindicales para Subdirectivas y Comité Ejecutivo de la CUT.  El Plenario aprobó orientar que las seccionales de ASPU trabajen para estas elecciones sindicales, buscar asociados de ASPU que aspiren y logren ser elegidos a las Subdirectivas de la CUT en los respectivos Departamentos y apoyar que el presidente, Pedro Hernández C. y/u otro compañero se candidaticen a pertenecer a pertenecer al Ejecutivo Nacional de la CUT.  Esto con el fin de lograr una mejor articulación del trabajo de ASPU, en el nivel nacional y regional, con la CUT y demás sectores sociale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sz w:val="28"/>
          <w:szCs w:val="28"/>
          <w:lang w:val="es-ES_tradnl"/>
        </w:rPr>
      </w:pPr>
      <w:r>
        <w:rPr>
          <w:rFonts w:cs="Arial Narrow" w:ascii="Arial Narrow" w:hAnsi="Arial Narrow"/>
          <w:b/>
          <w:sz w:val="28"/>
          <w:szCs w:val="28"/>
          <w:lang w:val="es-ES_tradnl"/>
        </w:rPr>
        <w:t>PLAN DE ACCIÓN:</w:t>
      </w:r>
    </w:p>
    <w:p>
      <w:pPr>
        <w:pStyle w:val="Normal"/>
        <w:jc w:val="both"/>
        <w:rPr>
          <w:rFonts w:ascii="Arial Narrow" w:hAnsi="Arial Narrow" w:cs="Arial Narrow"/>
          <w:b/>
          <w:b/>
          <w:sz w:val="28"/>
          <w:szCs w:val="28"/>
          <w:lang w:val="es-ES_tradnl"/>
        </w:rPr>
      </w:pPr>
      <w:r>
        <w:rPr>
          <w:rFonts w:cs="Arial Narrow" w:ascii="Arial Narrow" w:hAnsi="Arial Narrow"/>
          <w:b/>
          <w:sz w:val="28"/>
          <w:szCs w:val="28"/>
          <w:lang w:val="es-ES_tradnl"/>
        </w:rPr>
      </w:r>
    </w:p>
    <w:p>
      <w:pPr>
        <w:pStyle w:val="Normal"/>
        <w:numPr>
          <w:ilvl w:val="0"/>
          <w:numId w:val="2"/>
        </w:numPr>
        <w:jc w:val="both"/>
        <w:rPr>
          <w:rFonts w:ascii="Arial Narrow" w:hAnsi="Arial Narrow" w:cs="Arial Narrow"/>
          <w:b/>
          <w:b/>
          <w:sz w:val="28"/>
          <w:szCs w:val="28"/>
          <w:lang w:val="es-ES_tradnl"/>
        </w:rPr>
      </w:pPr>
      <w:r>
        <w:rPr>
          <w:rFonts w:cs="Arial Narrow" w:ascii="Arial Narrow" w:hAnsi="Arial Narrow"/>
          <w:b/>
          <w:sz w:val="28"/>
          <w:szCs w:val="28"/>
          <w:lang w:val="es-ES_tradnl"/>
        </w:rPr>
        <w:t>Continuar adelante con la reclamación sobre salarios. Enviar aportes al respecto desde las diferentes universidades especialmente las que tengan Facultades de Derecho.</w:t>
      </w:r>
    </w:p>
    <w:p>
      <w:pPr>
        <w:pStyle w:val="Normal"/>
        <w:numPr>
          <w:ilvl w:val="0"/>
          <w:numId w:val="2"/>
        </w:numPr>
        <w:jc w:val="both"/>
        <w:rPr/>
      </w:pPr>
      <w:r>
        <w:rPr>
          <w:rFonts w:cs="Arial Narrow" w:ascii="Arial Narrow" w:hAnsi="Arial Narrow"/>
          <w:b/>
          <w:sz w:val="28"/>
          <w:szCs w:val="28"/>
          <w:lang w:val="es-ES_tradnl"/>
        </w:rPr>
        <w:t>Insistir en negociar con la Dirección de las universidades el Pliego de Solicitudes sobre el mejoramiento de las condiciones laborales de los profesores de carrera y los temporales (ocasionales, catedráticos y de prestación de servicios).</w:t>
      </w:r>
    </w:p>
    <w:p>
      <w:pPr>
        <w:pStyle w:val="Normal"/>
        <w:numPr>
          <w:ilvl w:val="0"/>
          <w:numId w:val="2"/>
        </w:numPr>
        <w:jc w:val="both"/>
        <w:rPr>
          <w:rFonts w:ascii="Arial Narrow" w:hAnsi="Arial Narrow" w:cs="Arial Narrow"/>
          <w:b/>
          <w:b/>
          <w:sz w:val="28"/>
          <w:szCs w:val="28"/>
          <w:lang w:val="es-ES_tradnl"/>
        </w:rPr>
      </w:pPr>
      <w:r>
        <w:rPr>
          <w:rFonts w:cs="Arial Narrow" w:ascii="Arial Narrow" w:hAnsi="Arial Narrow"/>
          <w:b/>
          <w:sz w:val="28"/>
          <w:szCs w:val="28"/>
          <w:lang w:val="es-ES_tradnl"/>
        </w:rPr>
        <w:t>Estudiar y concretar con cifras la situación de cada universidad frente al decreto reglamentario de los Fondos de Pensiones, en el caso de las U. Territoriales y frente al Proyecto de Decreto en el caso de las Nacionales.</w:t>
      </w:r>
    </w:p>
    <w:p>
      <w:pPr>
        <w:pStyle w:val="Normal"/>
        <w:numPr>
          <w:ilvl w:val="0"/>
          <w:numId w:val="2"/>
        </w:numPr>
        <w:jc w:val="both"/>
        <w:rPr>
          <w:rFonts w:ascii="Arial Narrow" w:hAnsi="Arial Narrow" w:cs="Arial Narrow"/>
          <w:b/>
          <w:b/>
          <w:sz w:val="28"/>
          <w:szCs w:val="28"/>
          <w:lang w:val="es-ES_tradnl"/>
        </w:rPr>
      </w:pPr>
      <w:r>
        <w:rPr>
          <w:rFonts w:cs="Arial Narrow" w:ascii="Arial Narrow" w:hAnsi="Arial Narrow"/>
          <w:b/>
          <w:sz w:val="28"/>
          <w:szCs w:val="28"/>
          <w:lang w:val="es-ES_tradnl"/>
        </w:rPr>
        <w:t>Debatir en foros la reforma académica que se está implementando y hacer llegar las conclusiones a ASPU.</w:t>
      </w:r>
    </w:p>
    <w:p>
      <w:pPr>
        <w:pStyle w:val="Normal"/>
        <w:numPr>
          <w:ilvl w:val="0"/>
          <w:numId w:val="2"/>
        </w:numPr>
        <w:jc w:val="both"/>
        <w:rPr>
          <w:rFonts w:ascii="Arial Narrow" w:hAnsi="Arial Narrow" w:cs="Arial Narrow"/>
          <w:b/>
          <w:b/>
          <w:sz w:val="28"/>
          <w:szCs w:val="28"/>
          <w:lang w:val="es-ES_tradnl"/>
        </w:rPr>
      </w:pPr>
      <w:r>
        <w:rPr>
          <w:rFonts w:cs="Arial Narrow" w:ascii="Arial Narrow" w:hAnsi="Arial Narrow"/>
          <w:b/>
          <w:sz w:val="28"/>
          <w:szCs w:val="28"/>
          <w:lang w:val="es-ES_tradnl"/>
        </w:rPr>
        <w:t>Estudiar los documentos sobre coyuntura, individualmente y en grupos, que permita la mayor comprensión de los mismos al mayor número de personas posible.</w:t>
      </w:r>
    </w:p>
    <w:p>
      <w:pPr>
        <w:pStyle w:val="Normal"/>
        <w:numPr>
          <w:ilvl w:val="0"/>
          <w:numId w:val="2"/>
        </w:numPr>
        <w:jc w:val="both"/>
        <w:rPr>
          <w:rFonts w:ascii="Arial Narrow" w:hAnsi="Arial Narrow" w:cs="Arial Narrow"/>
          <w:b/>
          <w:b/>
          <w:sz w:val="28"/>
          <w:szCs w:val="28"/>
          <w:lang w:val="es-ES_tradnl"/>
        </w:rPr>
      </w:pPr>
      <w:r>
        <w:rPr>
          <w:rFonts w:cs="Arial Narrow" w:ascii="Arial Narrow" w:hAnsi="Arial Narrow"/>
          <w:b/>
          <w:sz w:val="28"/>
          <w:szCs w:val="28"/>
          <w:lang w:val="es-ES_tradnl"/>
        </w:rPr>
        <w:t>Cumplir los instructivos para el manejo contable de las Seccionales de ASPU y realizar acciones tendientes al fortalecimiento de las mismas.</w:t>
      </w:r>
    </w:p>
    <w:p>
      <w:pPr>
        <w:pStyle w:val="Normal"/>
        <w:numPr>
          <w:ilvl w:val="0"/>
          <w:numId w:val="2"/>
        </w:numPr>
        <w:jc w:val="both"/>
        <w:rPr>
          <w:rFonts w:ascii="Arial Narrow" w:hAnsi="Arial Narrow" w:cs="Arial Narrow"/>
          <w:b/>
          <w:b/>
          <w:sz w:val="28"/>
          <w:szCs w:val="28"/>
          <w:lang w:val="es-ES_tradnl"/>
        </w:rPr>
      </w:pPr>
      <w:r>
        <w:rPr>
          <w:rFonts w:cs="Arial Narrow" w:ascii="Arial Narrow" w:hAnsi="Arial Narrow"/>
          <w:b/>
          <w:sz w:val="28"/>
          <w:szCs w:val="28"/>
          <w:lang w:val="es-ES_tradnl"/>
        </w:rPr>
        <w:t>PARTICIPAR EN LAS JORNADAS DE MOVILIZACIÓN DEL 6 DE MARZO, 9 DE ABRIL Y 1º DE MAYO. HACEMOS UN LLAMADO ESPECIAL A PARTICIPAR EN LA MARCHA DE 6 DE MARZO COMO UN HOMENAJE A LAS VÍCTIMAS DEL PARAMILITARISMO Y DE LOS CRÍMENES DE ESTADO, CONTRA LA VIOLENCIA SIN IMPORTAR DE DÓNDE PROVENGA Y EN LA DEL 1º DE MAYO.</w:t>
      </w:r>
    </w:p>
    <w:p>
      <w:pPr>
        <w:pStyle w:val="Normal"/>
        <w:numPr>
          <w:ilvl w:val="0"/>
          <w:numId w:val="2"/>
        </w:numPr>
        <w:jc w:val="both"/>
        <w:rPr>
          <w:rFonts w:ascii="Arial Narrow" w:hAnsi="Arial Narrow" w:cs="Arial Narrow"/>
          <w:b/>
          <w:b/>
          <w:sz w:val="28"/>
          <w:szCs w:val="28"/>
          <w:lang w:val="es-ES_tradnl"/>
        </w:rPr>
      </w:pPr>
      <w:r>
        <w:rPr>
          <w:rFonts w:cs="Arial Narrow" w:ascii="Arial Narrow" w:hAnsi="Arial Narrow"/>
          <w:b/>
          <w:sz w:val="28"/>
          <w:szCs w:val="28"/>
          <w:lang w:val="es-ES_tradnl"/>
        </w:rPr>
        <w:t>Convocar a una jornada nacional de protesta universitaria entre el 7 y 9 de abril, en rechazo de la inviabilidad financiera en que el Gobierno Nacional coloca a las Universidades Estatales con su política presupuestal y de financiación del pasivo pensional, en su política de desconocimiento sistemático de la autonomía universitaria (académica, administrativa y financiera).  Se organizaran  marchas universitarias regionales,  en especial en el eje cafetero para apoyar la lucha de los estamentos en las universidades de Caldas, Quindío y Tecnológica de Pereira; y en la costa caribe, universidades de Atlántico, Córdoba, Guajira y Tecnológica del Magdalena.</w:t>
      </w:r>
    </w:p>
    <w:p>
      <w:pPr>
        <w:pStyle w:val="Normal"/>
        <w:jc w:val="both"/>
        <w:rPr>
          <w:rFonts w:ascii="Arial Narrow" w:hAnsi="Arial Narrow" w:cs="Arial Narrow"/>
          <w:b/>
          <w:b/>
          <w:sz w:val="28"/>
          <w:szCs w:val="28"/>
          <w:lang w:val="es-ES_tradnl"/>
        </w:rPr>
      </w:pPr>
      <w:r>
        <w:rPr>
          <w:rFonts w:cs="Arial Narrow" w:ascii="Arial Narrow" w:hAnsi="Arial Narrow"/>
          <w:b/>
          <w:sz w:val="28"/>
          <w:szCs w:val="28"/>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sectPr>
      <w:headerReference w:type="default" r:id="rId2"/>
      <w:footerReference w:type="default" r:id="rId3"/>
      <w:type w:val="nextPage"/>
      <w:pgSz w:w="12240" w:h="20160"/>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5080</wp:posOffset>
              </wp:positionV>
              <wp:extent cx="59436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4pt" to="463.4pt,-0.4pt" stroked="t" o:allowincell="f" style="position:absolute">
              <v:stroke color="black" weight="9360" joinstyle="miter" endcap="flat"/>
              <v:fill o:detectmouseclick="t" on="false"/>
              <w10:wrap type="square"/>
            </v:line>
          </w:pict>
        </mc:Fallback>
      </mc:AlternateContent>
    </w:r>
    <w:r>
      <w:rPr>
        <w:rFonts w:cs="Century Gothic" w:ascii="Century Gothic" w:hAnsi="Century Gothic"/>
        <w:sz w:val="16"/>
      </w:rPr>
      <w:t xml:space="preserve">Calle 44 No. 45-67, Unidad Camilo Torres, Bloque B – 3, Nivel 7   Bogotá D.C.                                 </w:t>
    </w:r>
  </w:p>
  <w:p>
    <w:pPr>
      <w:pStyle w:val="Footer"/>
      <w:jc w:val="center"/>
      <w:rPr>
        <w:rFonts w:ascii="Century Gothic" w:hAnsi="Century Gothic" w:cs="Century Gothic"/>
        <w:sz w:val="16"/>
        <w:lang w:val="pt-BR"/>
      </w:rPr>
    </w:pPr>
    <w:r>
      <w:rPr>
        <w:rFonts w:cs="Century Gothic" w:ascii="Century Gothic" w:hAnsi="Century Gothic"/>
        <w:sz w:val="16"/>
      </w:rPr>
      <w:t xml:space="preserve">Telefax.  </w:t>
    </w:r>
    <w:r>
      <w:rPr>
        <w:rFonts w:cs="Century Gothic" w:ascii="Century Gothic" w:hAnsi="Century Gothic"/>
        <w:sz w:val="16"/>
        <w:lang w:val="pt-BR"/>
      </w:rPr>
      <w:t xml:space="preserve">1 – 2229718-2227413 – e-mail: </w:t>
    </w:r>
    <w:r>
      <w:rPr>
        <w:rFonts w:cs="Century Gothic" w:ascii="Century Gothic" w:hAnsi="Century Gothic"/>
        <w:sz w:val="16"/>
        <w:u w:val="single"/>
        <w:lang w:val="pt-BR"/>
      </w:rPr>
      <w:t>asospu_bog@unal.edu.co</w:t>
    </w:r>
  </w:p>
  <w:p>
    <w:pPr>
      <w:pStyle w:val="Footer"/>
      <w:jc w:val="center"/>
      <w:rPr>
        <w:rFonts w:ascii="Century Gothic" w:hAnsi="Century Gothic" w:cs="Century Gothic"/>
      </w:rPr>
    </w:pPr>
    <w:r>
      <w:rPr>
        <w:rFonts w:cs="Century Gothic" w:ascii="Century Gothic" w:hAnsi="Century Gothic"/>
        <w:sz w:val="16"/>
      </w:rPr>
      <w:t>http://www.aspucol.org</w:t>
    </w:r>
  </w:p>
  <w:p>
    <w:pPr>
      <w:pStyle w:val="Footer"/>
      <w:rPr>
        <w:rFonts w:ascii="Century Gothic" w:hAnsi="Century Gothic" w:cs="Century Gothic"/>
      </w:rPr>
    </w:pPr>
    <w:r>
      <w:rPr>
        <w:rFonts w:cs="Century Gothic" w:ascii="Century Gothic" w:hAnsi="Century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180" w:leader="none"/>
      </w:tabs>
      <w:ind w:right="-676" w:hanging="0"/>
      <w:rPr/>
    </w:pPr>
    <w:r>
      <w:drawing>
        <wp:anchor behindDoc="1" distT="0" distB="0" distL="114935" distR="114935" simplePos="0" locked="0" layoutInCell="0" allowOverlap="1" relativeHeight="4">
          <wp:simplePos x="0" y="0"/>
          <wp:positionH relativeFrom="column">
            <wp:posOffset>-228600</wp:posOffset>
          </wp:positionH>
          <wp:positionV relativeFrom="paragraph">
            <wp:posOffset>-235585</wp:posOffset>
          </wp:positionV>
          <wp:extent cx="1600200" cy="1246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600200" cy="1246505"/>
                  </a:xfrm>
                  <a:prstGeom prst="rect">
                    <a:avLst/>
                  </a:prstGeom>
                </pic:spPr>
              </pic:pic>
            </a:graphicData>
          </a:graphic>
        </wp:anchor>
      </w:drawing>
    </w:r>
    <w:r>
      <w:rPr/>
      <w:t xml:space="preserve">                           </w:t>
    </w:r>
    <w:r>
      <w:rPr>
        <w:rFonts w:cs="Century Gothic" w:ascii="Century Gothic" w:hAnsi="Century Gothic"/>
        <w:b/>
        <w:color w:val="0000FF"/>
      </w:rPr>
      <w:t>ASOCIACIÓN SINDICAL DE PROFESORES UNIVERSITARIOS ASPU</w:t>
    </w:r>
  </w:p>
  <w:p>
    <w:pPr>
      <w:pStyle w:val="Header"/>
      <w:jc w:val="center"/>
      <w:rPr>
        <w:b/>
        <w:b/>
        <w:color w:val="3366FF"/>
        <w:sz w:val="18"/>
      </w:rPr>
    </w:pPr>
    <w:r>
      <w:rPr>
        <w:rFonts w:eastAsia="Century Gothic" w:cs="Century Gothic" w:ascii="Century Gothic" w:hAnsi="Century Gothic"/>
        <w:b/>
        <w:color w:val="0000FF"/>
      </w:rPr>
      <w:t xml:space="preserve">                       </w:t>
    </w:r>
    <w:r>
      <w:rPr>
        <w:rFonts w:cs="Century Gothic" w:ascii="Century Gothic" w:hAnsi="Century Gothic"/>
        <w:b/>
        <w:color w:val="0000FF"/>
        <w:sz w:val="18"/>
        <w:szCs w:val="18"/>
      </w:rPr>
      <w:t>Personería Jurídica</w:t>
    </w:r>
    <w:r>
      <w:rPr>
        <w:rFonts w:cs="Century Gothic" w:ascii="Century Gothic" w:hAnsi="Century Gothic"/>
        <w:b/>
        <w:color w:val="0000FF"/>
      </w:rPr>
      <w:t xml:space="preserve"> </w:t>
    </w:r>
    <w:r>
      <w:rPr>
        <w:rFonts w:cs="Century Gothic" w:ascii="Century Gothic" w:hAnsi="Century Gothic"/>
        <w:b/>
        <w:color w:val="0000FF"/>
        <w:sz w:val="18"/>
      </w:rPr>
      <w:t>No.0623 del 4 de Mayo de 1966 del Ministerio de Trabajo</w:t>
    </w:r>
  </w:p>
  <w:p>
    <w:pPr>
      <w:pStyle w:val="Header"/>
      <w:rPr>
        <w:b/>
        <w:b/>
        <w:color w:val="3366FF"/>
        <w:sz w:val="18"/>
      </w:rPr>
    </w:pPr>
    <w:r>
      <w:rPr>
        <w:b/>
        <w:color w:val="3366FF"/>
        <w:sz w:val="18"/>
      </w:rPr>
    </w:r>
  </w:p>
  <w:p>
    <w:pPr>
      <w:pStyle w:val="Header"/>
      <w:tabs>
        <w:tab w:val="clear" w:pos="8504"/>
        <w:tab w:val="center" w:pos="4252" w:leader="none"/>
        <w:tab w:val="right" w:pos="9180" w:leader="none"/>
      </w:tabs>
      <w:ind w:right="-676" w:hanging="0"/>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pPr>
    <w:rPr/>
  </w:style>
  <w:style w:type="paragraph" w:styleId="Footer">
    <w:name w:val="Footer"/>
    <w:basedOn w:val="Normal"/>
    <w:pPr>
      <w:tabs>
        <w:tab w:val="clear" w:pos="907"/>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46:00Z</dcterms:created>
  <dc:creator>ASPU-2</dc:creator>
  <dc:description/>
  <cp:keywords/>
  <dc:language>en-US</dc:language>
  <cp:lastModifiedBy>ASPU</cp:lastModifiedBy>
  <cp:lastPrinted>2006-12-05T16:08:00Z</cp:lastPrinted>
  <dcterms:modified xsi:type="dcterms:W3CDTF">2008-03-10T14:46:00Z</dcterms:modified>
  <cp:revision>2</cp:revision>
  <dc:subject/>
  <dc:title>Bogotá D</dc:title>
</cp:coreProperties>
</file>