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jc w:val="center"/>
        <w:rPr>
          <w:rFonts w:ascii="Tempus Sans ITC" w:hAnsi="Tempus Sans ITC" w:cs="Tempus Sans ITC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115</wp:posOffset>
            </wp:positionH>
            <wp:positionV relativeFrom="paragraph">
              <wp:posOffset>71120</wp:posOffset>
            </wp:positionV>
            <wp:extent cx="330200" cy="29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</w:rPr>
        <w:t>ASOCIACION SINDICAL DE PROFESORES UNIVERSITARIOS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rFonts w:ascii="Tempus Sans ITC" w:hAnsi="Tempus Sans ITC" w:cs="Tempus Sans ITC"/>
          <w:b/>
          <w:b/>
          <w:color w:val="000080"/>
          <w:sz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252095</wp:posOffset>
            </wp:positionV>
            <wp:extent cx="340360" cy="139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color w:val="000080"/>
          <w:sz w:val="24"/>
        </w:rPr>
        <w:t>ASPU   Seccional Risaralda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80"/>
        </w:rPr>
      </w:pPr>
      <w:r>
        <w:rPr>
          <w:b/>
          <w:color w:val="000080"/>
        </w:rPr>
        <w:t>Personería Jurídica No.0623 del 4 de Mayo de 1966 del Ministerio de Trabajo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8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60" w:leader="none"/>
          <w:tab w:val="left" w:pos="7380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D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Junta Directiva  Ampliada de ASPU Seccional Risaralda reunida el 7 de octubre de 2009, después de analizar, entre otros temas, la convocatoria a Elecciones de Decanos del próximo 6 de noviembre, acordó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Mantener la exigencia de derogatoria del Acuerdo 06 de febrero de 2008 del Consejo Superior, sobre la elección de Decano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nocer el mecanismo de consulta interna acordado por profesores, estudiantes y egresados de la Facultad de Ciencias Ambientales, mediante el cual se convoca a los distintos estamentos a proponer candidatos para dicha consulta, con el fin de elegir el candidato único que será inscrito oficialmente para este proceso de elección de Deca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tar a las demás Facultades donde se elegirán Decanos a adoptar e implementar este tipo de consulta democrát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igir a los actuales Decanos de las Facultades de Ciencias Básicas, Educación, Ciencias Ambientales e Ingenierías, que aspiren a participar como candidatos en estas elecciones, a que renuncien inmediatamente como Decanos con el fin de generar mecanismos transparentes que permitan la igualdad de condiciones con los demás candida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eira, 7 de octubre de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JUNTA DIRECTIVA AMPLIADA DE ASPU SECCIONAL RISARALDA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color w:val="000080"/>
          <w:sz w:val="22"/>
        </w:rPr>
        <w:t>Universidad Tecnológica – Telfax 3215627 – Pereira</w:t>
      </w:r>
      <w:r>
        <w:rPr>
          <w:b/>
          <w:sz w:val="22"/>
        </w:rPr>
        <w:t xml:space="preserve">  </w:t>
      </w:r>
      <w:hyperlink r:id="rId4">
        <w:r>
          <w:rPr>
            <w:rStyle w:val="InternetLink"/>
            <w:b/>
            <w:sz w:val="22"/>
          </w:rPr>
          <w:t>asputp@andromeda.utp.edu.co</w:t>
        </w:r>
      </w:hyperlink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ñero Profes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DO A LAS ASAMBLEAS DE ASPU RISARAL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dial salu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 permitimos informarle que la Asamblea Ampliada de Delegados, convocada para el miércoles 7 de octubre de 2009, no se pudo realizar, por inasistencia de los Delegados y en consecuencia se sesionó como Junta Directiva Ampli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 participación en la reunión era de vital importancia por los temas a tratar allí: Pliego de Peticiones, Acuerdo 06 de febrero del 2008 y las próximas elecciones de Decanos. Confiamos en que las dificultades que tuvieron para su inasistencia ya las hayan superado y estén en condiciones de acoger los análisis, conclusiones y tareas acordadas en la reunión, que resumimos en el comunicado adju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peramos que de manera activa y consecuente impulse usted esta actividad en su respectiva Facultad y promocione la Asamblea General a realizarse el próximo miércoles 14 de octubre a las 9:00 a.m., en el  Auditorio A-201, para tratar fundamentalmente lo relacionado con la elección de los Decanos, convocada para el próximo 6 de noviembre y lo que está sucediendo con el Pliego de Peticiones del Profesor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Fraternalmente,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JUNTA DIRECTIVA ASPU SECCIONAL RISARALD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iguel Antonio Alvarez Alvar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esidente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putp@utp.edu.c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20:00Z</dcterms:created>
  <dc:creator>Usuario UTP</dc:creator>
  <dc:description/>
  <cp:keywords/>
  <dc:language>en-US</dc:language>
  <cp:lastModifiedBy>Usuario UTP</cp:lastModifiedBy>
  <cp:lastPrinted>2009-10-09T09:06:00Z</cp:lastPrinted>
  <dcterms:modified xsi:type="dcterms:W3CDTF">2009-10-09T14:20:00Z</dcterms:modified>
  <cp:revision>2</cp:revision>
  <dc:subject/>
  <dc:title>ASOCIACION SINDICAL DE PROFESORES UNIVERSITARIOS</dc:title>
</cp:coreProperties>
</file>