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ind w:firstLine="708"/>
        <w:jc w:val="center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715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ASOCIACION SINDICAL DE PROFESORES UNIVERSITARIOS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rFonts w:ascii="Comic Sans MS" w:hAnsi="Comic Sans MS" w:cs="Comic Sans MS"/>
          <w:b/>
          <w:b/>
          <w:color w:val="000080"/>
          <w:sz w:val="23"/>
        </w:rPr>
      </w:pPr>
      <w:r>
        <w:rPr>
          <w:rFonts w:cs="Comic Sans MS" w:ascii="Comic Sans MS" w:hAnsi="Comic Sans MS"/>
          <w:b/>
          <w:color w:val="000080"/>
          <w:sz w:val="24"/>
        </w:rPr>
        <w:t>ASPU   Seccional Risaralda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b/>
          <w:b/>
          <w:color w:val="00008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2385</wp:posOffset>
            </wp:positionV>
            <wp:extent cx="571500" cy="209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</w:rPr>
        <w:t>Personería Jurídica No.0623 del 4 de Mayo de 1966 del Ministerio de Trabajo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80"/>
          <w:sz w:val="8"/>
          <w:szCs w:val="8"/>
        </w:rPr>
        <w:t xml:space="preserve">                               </w:t>
      </w:r>
      <w:r>
        <w:rPr>
          <w:b/>
          <w:color w:val="00008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color w:val="0000FF"/>
          <w:sz w:val="22"/>
          <w:szCs w:val="8"/>
        </w:rPr>
      </w:pPr>
      <w:r>
        <w:rPr>
          <w:b/>
          <w:color w:val="0000FF"/>
          <w:sz w:val="22"/>
          <w:szCs w:val="8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UNICADO DE PRENS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 Asociación Sindical de Profesores Universitarios, ASPU Risaralda,  se permite denunciar y rechazar pública y enérgicamente la serie de gravísimos atentados, hostigamientos e intimidaciones de que están siendo objeto los siguientes profesores, y sus familias, de la Universidad Industrial de Santander, sobre todo a partir del 13 de febrero del año en curso, fecha en la cual fueron señalados como objetivo militar por el bloque metropolitano de Bucaramanga, autodenominado Nueva Generación Aguilas Negras: </w:t>
      </w:r>
      <w:r>
        <w:rPr>
          <w:rFonts w:cs="Arial" w:ascii="Arial" w:hAnsi="Arial"/>
          <w:b/>
        </w:rPr>
        <w:t>Ele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. Stashenko, Pedro Antonio García Obando, Javier Alejandro Acevedo Guerrero, Jorge Echeverri Perico, Rodrigo Gonzalo Torres Saez, Orlando Aguirre Rodríguez y César Loaiza Valdés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xpresamos nuestro sentimiento de solidaridad con los profesores y sus familias y exigimos de las autoridades competentes tomar las medidas que permitan alejar el peligro que se cierne contra la vida de estos profesores y sus familiares y puedan volver al estado de tranquilidad que requieren sus importantes lab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eira, 27 de abril de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OCIACION SINDICAL DE PROFESORES UNIVERSITARI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PU SECCIONAL RISARALDA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guel Antonio Alvarez Alvarez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Arial" w:hAnsi="Arial" w:cs="Arial"/>
        </w:rPr>
      </w:pPr>
      <w:r>
        <w:object w:dxaOrig="2324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6.75pt;width:53.25pt;height:3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1075219" r:id="rId4"/>
        </w:object>
      </w:r>
      <w:r>
        <w:rPr>
          <w:rFonts w:cs="Arial" w:ascii="Arial" w:hAnsi="Arial"/>
        </w:rPr>
        <w:t>Presidente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Universidad</w:t>
      </w:r>
      <w:r>
        <w:rPr>
          <w:rFonts w:cs="Tempus Sans ITC" w:ascii="Tempus Sans ITC" w:hAnsi="Tempus Sans ITC"/>
          <w:b/>
          <w:color w:val="00008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80"/>
          <w:sz w:val="20"/>
          <w:szCs w:val="20"/>
        </w:rPr>
        <w:t>Tecnológica de Pereira - Telfax 3215627 –</w:t>
      </w:r>
      <w:r>
        <w:rPr>
          <w:rFonts w:cs="Comic Sans MS" w:ascii="Comic Sans MS" w:hAnsi="Comic Sans MS"/>
          <w:b/>
          <w:sz w:val="22"/>
        </w:rPr>
        <w:t xml:space="preserve"> </w:t>
      </w:r>
      <w:hyperlink r:id="rId6">
        <w:r>
          <w:rPr>
            <w:rStyle w:val="InternetLink"/>
            <w:b/>
            <w:sz w:val="22"/>
          </w:rPr>
          <w:t>asputp@andromeda.utp.edu.co</w:t>
        </w:r>
      </w:hyperlink>
    </w:p>
    <w:sectPr>
      <w:type w:val="nextPage"/>
      <w:pgSz w:w="12240" w:h="15840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asputp@utp.edu.c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46:00Z</dcterms:created>
  <dc:creator>ASPU</dc:creator>
  <dc:description/>
  <cp:keywords/>
  <dc:language>en-US</dc:language>
  <cp:lastModifiedBy>ASPU</cp:lastModifiedBy>
  <cp:lastPrinted>2009-04-27T10:17:00Z</cp:lastPrinted>
  <dcterms:modified xsi:type="dcterms:W3CDTF">2009-04-27T15:22:00Z</dcterms:modified>
  <cp:revision>2</cp:revision>
  <dc:subject/>
  <dc:title>ASOCIACION SINDICAL DE PROFESORES UNIVERSITARIOS</dc:title>
</cp:coreProperties>
</file>