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OTICIAS DEL CONSEJO SUPERIOR Y DE LA DIVISION DE PERSON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 lunes 25 de febrero de 2008, cuando nos disponíamos a iniciar la reunión de la Junta Directiva de ASPU, nuestro Presidente nos recibió con dos escalofriantes notici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>1.      En la pasada reunión del COSU (Consejo Superior) los Honorables Consejeros Juan Guillermo Angel Mejía y William Ardila Urueña propusieron que para la próxima elección de Decanos el COSU debería participar como un cuarto estamento, con un 25% de poder decisorio.  Esto se hará, como lo afirma el Consejero Juan Guillermo, supuestamente para evitar la entrada de la politiquería en dicha elección.</w:t>
        <w:br/>
        <w:br/>
        <w:t xml:space="preserve">2.     Que del 2007 en adelante a los docentes y trabajadores que se encuentran en el período de transición para la jubilación; es decir, aquellos que adquieran el derecho a jubilarse cuando cumplan 55 años y 20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ños o más de servicio a la UTP, se les recortará la pensión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segunda noticia nos preocupó profundamente, ya que afecta a una buena cantidad de docentes que se han jubilado o a otros que pensaban jubilarse en este o en los próximos años; pero quizás después 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noticia no podrán hacer efectivo tal derecho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l Presidente de ASPU nos trasladamos a la Oficina de la División de Personal (la DIPE) y allí la Doctora Gloria Inés Román nos dijo que efectivamente, de ahora en adelante a quien se pensione, la liquidación de su pensión se hará, según ella, de manera legal; es decir que sólo se tomarán como base d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álculo los 12 salarios y la bonificación por servicios prestados que corresponde al 35% de un salario; en otros términos, que la pensión corresponderá a 0,771875 del salario mensual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 se  sabe,  hasta el año  inmediatamente  anterior lo que se  tomaba en cuenta para el cálculo de la mesada pensional era lo correspondiente a aproximadamente 15.5 salarios año, que correspondería a una mesada igual a 0,96875 del sueldo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quemos un ejemplo. Supongamos que un docente tiene un salario mensual de $5.000.000.oo. Entonces con las dos formas de liquidación de la pensión de jubilación, ella quedaría así:</w:t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07:   0,96875 x 5.000.000.oo =        $4.843.750.oo </w:t>
        <w:br/>
        <w:t>2008:   0,771875 x 5.000.000.oo =       $3.859.375.oo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decir que el profesor pierde $984.375.oo mensuales, además que debe asumir todos los costos de salud, que no recibe cesantías, que no recibe la mesada 14 y que perdería la diferencia entre lo que calculaba la Universidad y lo que ha de calcular el ISS. Con este recorte pensional, ¿quién querrá jubilarse a los 55 años?: este derecho, se perdería en la práctica. Lo grave es que si aceptamos esta forma de liquidación de la pensión, la universidad supuestamente tendría las herramientas jurídicas para revisar y recalcular las pensiones que está pagando en este momento a muchos de los docentes que se han jubilado. De lo contrario, los directivos estarán cohonestando con el favorecimiento hacia estos docentes 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rán que pagar con sus bienes el error que han cometido.</w:t>
        <w:br/>
        <w:br/>
        <w:t>¿Porqué ocurre tal cosa?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y simple, la UTP está aceptando la gran presión del gobierno nacional tendiente a que en todas las universidades se demanden las pensiones que según él tienen componentes extralegales y que sólo se liquide la pensión de jubilación teniendo en cuenta los 12 salarios del año y la bonificación po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ios presta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i dejamos que se apliquen estas propuestas y se continúe recortando los derechos adquiridos, vendrá un incremento en la docencia directa semanal y quién sabe que otras actividades se inventen para incrementar la retención y la discutible calidad del proceso de enseñanza aprendizaj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Docentes, es hora de retomar la discusión acerca de lo que ocurre al interior de la UTP.</w:t>
        <w:br/>
        <w:br/>
        <w:t xml:space="preserve">Discutamos en las salas de docentes. Veamos cómo la Universidad de la alta calidad académica (Bureau Veritas Certification  ISO 9001: 2000 y NTC GP 1000: 2004) atenta contra las prestaciones sociales de los docentes de planta, contra los derechos de os trabajadores, contra la estabilidad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l…y un largo etc.</w:t>
        <w:br/>
        <w:br/>
        <w:t>Participemos en la Asamblea General de Profesores que la Junta Directiva de ASPU ha convocado para el próximo JUEVES 6 DE MARZO DE 2008,  A PARTIR DE LAS 8:00 A.M. EN EL SALON 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eira, 26 de febrero de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NTE HONORIO CEDIEL COLLAZ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presidente ASPU Risaralda</w:t>
      </w:r>
    </w:p>
    <w:sectPr>
      <w:type w:val="nextPage"/>
      <w:pgSz w:w="12240" w:h="20160"/>
      <w:pgMar w:left="851" w:right="85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31:00Z</dcterms:created>
  <dc:creator>ASPU</dc:creator>
  <dc:description/>
  <cp:keywords/>
  <dc:language>en-US</dc:language>
  <cp:lastModifiedBy>ASPU</cp:lastModifiedBy>
  <cp:lastPrinted>2008-02-27T08:35:00Z</cp:lastPrinted>
  <dcterms:modified xsi:type="dcterms:W3CDTF">2008-02-27T15:01:00Z</dcterms:modified>
  <cp:revision>6</cp:revision>
  <dc:subject/>
  <dc:title>NOTICIAS DEL CONSEJO SUPERIOR Y DE LA DIVISION DE PERSONAL</dc:title>
</cp:coreProperties>
</file>