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-93980</wp:posOffset>
            </wp:positionV>
            <wp:extent cx="330200" cy="29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</w:rPr>
        <w:t>ASOCIACION SINDICAL DE PROFESORES UNIVERSITARIOS</w:t>
      </w:r>
    </w:p>
    <w:p>
      <w:pPr>
        <w:pStyle w:val="Header"/>
        <w:jc w:val="center"/>
        <w:rPr>
          <w:rFonts w:ascii="Tempus Sans ITC" w:hAnsi="Tempus Sans ITC" w:cs="Tempus Sans ITC"/>
          <w:b/>
          <w:b/>
          <w:color w:val="000080"/>
          <w:sz w:val="23"/>
        </w:rPr>
      </w:pPr>
      <w:r>
        <w:rPr>
          <w:rFonts w:cs="Tempus Sans ITC" w:ascii="Tempus Sans ITC" w:hAnsi="Tempus Sans ITC"/>
          <w:b/>
          <w:color w:val="000080"/>
          <w:sz w:val="24"/>
        </w:rPr>
        <w:t>ASPU   Seccional Risaralda</w:t>
      </w:r>
    </w:p>
    <w:p>
      <w:pPr>
        <w:pStyle w:val="Header"/>
        <w:jc w:val="center"/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32080</wp:posOffset>
                </wp:positionV>
                <wp:extent cx="6397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0.4pt" to="490.6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</w:rPr>
        <w:t>Personería Jurídica No.0623 del 4 de Mayo de 1966 del Ministerio de Trabajo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UNI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Asociación Sindical de Profesores Universitarios, Seccional Risaralda informa los resultados de la consulta adelantada el miércoles 17 de octubre, entre sus afiliados, para seleccionar el Candidato Unico de ASPU Risaralda a la elección de Representante Profesoral en el Consejo Superior, que se realizará el 25 de octubre de 2007.</w:t>
        <w:br/>
        <w:br/>
        <w:t>Miguel Antonio Alvarez Alvarez:  </w:t>
        <w:tab/>
        <w:t>58 votos</w:t>
        <w:br/>
        <w:br/>
        <w:t xml:space="preserve">Vicente Honorio Cediel Collazos: </w:t>
        <w:tab/>
        <w:t>17 votos</w:t>
        <w:br/>
        <w:br/>
        <w:t>En Blanco:                        </w:t>
        <w:tab/>
        <w:tab/>
        <w:t xml:space="preserve">  6 votos</w:t>
        <w:br/>
        <w:br/>
        <w:t>Pereira, 18 de octubre de 2007</w:t>
        <w:br/>
        <w:br/>
        <w:br/>
        <w:t>JUNTA DIRECTIVA ASPU RISARALDA</w:t>
        <w:br/>
        <w:br/>
        <w:br/>
        <w:t>Alexander Diaz Arias</w:t>
        <w:br/>
        <w:t>Secr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2880</wp:posOffset>
            </wp:positionH>
            <wp:positionV relativeFrom="paragraph">
              <wp:posOffset>-93980</wp:posOffset>
            </wp:positionV>
            <wp:extent cx="330200" cy="291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</w:rPr>
        <w:t>ASOCIACION SINDICAL DE PROFESORES UNIVERSITARIOS</w:t>
      </w:r>
    </w:p>
    <w:p>
      <w:pPr>
        <w:pStyle w:val="Header"/>
        <w:jc w:val="center"/>
        <w:rPr>
          <w:rFonts w:ascii="Tempus Sans ITC" w:hAnsi="Tempus Sans ITC" w:cs="Tempus Sans ITC"/>
          <w:b/>
          <w:b/>
          <w:color w:val="000080"/>
          <w:sz w:val="23"/>
        </w:rPr>
      </w:pPr>
      <w:r>
        <w:rPr>
          <w:rFonts w:cs="Tempus Sans ITC" w:ascii="Tempus Sans ITC" w:hAnsi="Tempus Sans ITC"/>
          <w:b/>
          <w:color w:val="000080"/>
          <w:sz w:val="24"/>
        </w:rPr>
        <w:t>ASPU   Seccional Risaralda</w:t>
      </w:r>
    </w:p>
    <w:p>
      <w:pPr>
        <w:pStyle w:val="Header"/>
        <w:jc w:val="center"/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32080</wp:posOffset>
                </wp:positionV>
                <wp:extent cx="6397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0.4pt" to="490.6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</w:rPr>
        <w:t>Personería Jurídica No.0623 del 4 de Mayo de 1966 del Ministerio de Trabajo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UNI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Asociación Sindical de Profesores Universitarios, Seccional Risaralda informa los resultados de la consulta adelantada el miércoles 17 de octubre, entre sus afiliados, para seleccionar el Candidato Unico de ASPU Risaralda a la elección de Representante Profesoral en el Consejo Superior, que se realizará el 25 de octubre de 2007.</w:t>
        <w:br/>
        <w:br/>
        <w:t>Miguel Antonio Alvarez Alvarez:  </w:t>
        <w:tab/>
        <w:t>58 votos</w:t>
        <w:br/>
        <w:br/>
        <w:t xml:space="preserve">Vicente Honorio Cediel Collazos: </w:t>
        <w:tab/>
        <w:t>17 votos</w:t>
        <w:br/>
        <w:br/>
        <w:t>En Blanco:                        </w:t>
        <w:tab/>
        <w:tab/>
        <w:t xml:space="preserve">  6 votos</w:t>
        <w:br/>
        <w:br/>
        <w:t>Pereira, 18 de octubre de 2007</w:t>
        <w:br/>
        <w:br/>
        <w:br/>
        <w:t>JUNTA DIRECTIVA ASPU RISARALDA</w:t>
        <w:br/>
        <w:br/>
        <w:br/>
        <w:t>Alexander Diaz Arias</w:t>
        <w:br/>
        <w:t>Secretario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134" w:right="1134" w:gutter="0" w:header="0" w:top="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26:00Z</dcterms:created>
  <dc:creator>ASPU</dc:creator>
  <dc:description/>
  <cp:keywords/>
  <dc:language>en-US</dc:language>
  <cp:lastModifiedBy>ASPU</cp:lastModifiedBy>
  <cp:lastPrinted>2007-10-19T09:36:00Z</cp:lastPrinted>
  <dcterms:modified xsi:type="dcterms:W3CDTF">2007-10-19T15:20:00Z</dcterms:modified>
  <cp:revision>1</cp:revision>
  <dc:subject/>
  <dc:title>ASOCIACION SINDICAL DE PROFESORES UNIVERSITARIOS</dc:title>
</cp:coreProperties>
</file>