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>
          <w:rFonts w:ascii="Tempus Sans ITC" w:hAnsi="Tempus Sans ITC" w:cs="Tempus Sans ITC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71120</wp:posOffset>
            </wp:positionV>
            <wp:extent cx="330200" cy="29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</w:rPr>
        <w:t>ASOCIACION SINDICAL DE PROFESORES UNIVERSITARIOS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rFonts w:ascii="Tempus Sans ITC" w:hAnsi="Tempus Sans ITC" w:cs="Tempus Sans ITC"/>
          <w:b/>
          <w:b/>
          <w:color w:val="000080"/>
          <w:sz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252095</wp:posOffset>
            </wp:positionV>
            <wp:extent cx="340360" cy="139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color w:val="000080"/>
          <w:sz w:val="24"/>
        </w:rPr>
        <w:t>ASPU   Seccional Risaralda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80"/>
        </w:rPr>
      </w:pPr>
      <w:r>
        <w:rPr>
          <w:b/>
          <w:color w:val="000080"/>
        </w:rPr>
        <w:t>Personería Jurídica No.0623 del 4 de Mayo de 1966 del Ministerio de Trabajo</w:t>
      </w:r>
    </w:p>
    <w:p>
      <w:pPr>
        <w:pStyle w:val="TextBody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D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día 5 de octubre de 2007, en la ciudad de Bogotá, se realizó el II ENCUENTRO NACIONAL DE PROFESORES TEMPORALES y en dicho Encuentro se estudió el siguiente texto de propuesta de Solicitudes a presentar en los Consejos Superiores por las Asambleas de Profesores Temporales (Ocasionales o Transitorios y Catedrátic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mos a conocer la propuesta de Solicitudes a los profesores de la Universidad Tecnológica de Pereira con el objetivo de que ella sea analizada, precisada, ampliada o corregida y para que finalmente sea aprobado en Asamblea General de Profesores Temporales, que proponemos se adelante el día MARTES 4 DE  DIC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UESTA DE SOLICITUDES DE LOS PROFESOR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PORALES DE LA UT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finir una política de vinculación de profesores que conduzca a que por lo menos el 80% de los profesores de la Universidad Tecnológica de Pereira pertenezcan a la Planta Docente y tengan entonces la oportunidad de acceder a la Carrera Docen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finir criterios de favorabilidad en los concursos públicos de méritos, que conlleven a la vinculación de profesores a la Planta Docente, para los profesores temporales que hayan demostrado el cumplimiento de los requisitos exigidos para el buen desempeño de su labor en los campos de la docencia, investigación o exten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políticas claras desde el Consejo Académico y el Consejo Superior de vinculación para los profesores ocasionales y catedr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ntras se modifica totalmente la política de vinculación de docentes, la Universidad Tecnológica de Pereira contratará a los profesores ocasionales o transitorios por períodos no inferiores a 11 meses al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velar el valor de la Hora Cátedra teniendo en cuenta lo establecido en las universidades que reconocen el mayor valor y los títulos académ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niversidad Tecnológica de Pereira reconocerá a los profesores catedráticos unas horas remuneradas para la preparación de clases, la realización de evaluaciones y la participación en reuniones institucion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indar permanente apoyo a la capacitación académica, facilitando la participación en eventos académicos locales, nacionales e internacionales de los profesores temporales sin ningún tipo de discrimi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niversidad Tecnológica de Pereira respetará la participación de los profesores temporales en los eventos en los cuales se analicen la problemática concreta de la universidad y las condiciones laborales del profesorado, y respetará las manifestaciones de protesta de orden sindical y gremial, sin señalamientos ni presiones desde la Administ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eira, 14 de noviembre de 2007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UNTA DIRECTIVA ASPU RISARALDA</w:t>
      </w:r>
    </w:p>
    <w:sectPr>
      <w:type w:val="nextPage"/>
      <w:pgSz w:w="12240" w:h="20160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42:00Z</dcterms:created>
  <dc:creator>ASPU</dc:creator>
  <dc:description/>
  <cp:keywords/>
  <dc:language>en-US</dc:language>
  <cp:lastModifiedBy>ASPU</cp:lastModifiedBy>
  <cp:lastPrinted>2007-11-14T11:30:00Z</cp:lastPrinted>
  <dcterms:modified xsi:type="dcterms:W3CDTF">2007-11-14T16:34:00Z</dcterms:modified>
  <cp:revision>4</cp:revision>
  <dc:subject/>
  <dc:title>COMUNICADO</dc:title>
</cp:coreProperties>
</file>