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2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PORQUE OPINAR DIFERENTE NO ES UN DELITO, </w:t>
      </w:r>
    </w:p>
    <w:p>
      <w:pPr>
        <w:pStyle w:val="Default"/>
        <w:ind w:right="-22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S UN DERECHO DEMOCRATICO</w:t>
      </w:r>
    </w:p>
    <w:p>
      <w:pPr>
        <w:pStyle w:val="Default"/>
        <w:ind w:right="-220" w:hanging="0"/>
        <w:jc w:val="center"/>
        <w:rPr>
          <w:rFonts w:ascii="Verdana" w:hAnsi="Verdana" w:cs="Arial"/>
          <w:b/>
          <w:b/>
          <w:bCs/>
          <w:iCs/>
          <w:color w:val="000000"/>
        </w:rPr>
      </w:pPr>
      <w:r>
        <w:rPr>
          <w:rFonts w:cs="Arial" w:ascii="Verdana" w:hAnsi="Verdana"/>
          <w:b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Nuevamente la sombra de la duda se cierne sobre las universidades y sobre la comunidad universitaria. Nuevamente se levantan voces anónimas para señalar culpables, y dictar sentencias. Es así como una vez más estamos aquí para hacerle frente a la dura realidad de nuestro país en donde pensar diferente tristemente se ha convertido en un deli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Default"/>
        <w:ind w:right="-2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os estudiantes, profesores y trabajadores de la universidad en Colombia que hemos desarrollado una posición crítica y de defensa del derecho a la educación, por el ejercicio de la autonomía universitaria, hemos sido víctimas de constantes amenazas que ponen en riesgo nuestras vidas, y buscan acallar las voces de quienes aun creemos en una Universidad realmente pública y al servicio de la sociedad.</w:t>
      </w:r>
    </w:p>
    <w:p>
      <w:pPr>
        <w:pStyle w:val="Default"/>
        <w:ind w:right="-2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Default"/>
        <w:ind w:right="-220" w:hanging="0"/>
        <w:jc w:val="both"/>
        <w:rPr/>
      </w:pPr>
      <w:r>
        <w:rPr>
          <w:rFonts w:cs="Arial" w:ascii="Verdana" w:hAnsi="Verdana"/>
          <w:color w:val="000000"/>
        </w:rPr>
        <w:t>En esta ocasión queremos denunciar las practicas de señalamiento en las universidades Nacional sede Medellín y de Antioquia,  utilizando ahora el facebook para vincular a activistas estudiantiles con la guerrilla, creando falsas cuentas con sus nombres y señalándolos como pertenecientes a grupos subversivos, poniendo en riesgo no solo sus vidas sino las de sus familias, y constriñendo así su derecho a expresar sus puntos de vista y a continuar con la defensa de la educación pública, democrática y de calidad.</w:t>
      </w:r>
    </w:p>
    <w:p>
      <w:pPr>
        <w:pStyle w:val="Default"/>
        <w:ind w:right="-2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Default"/>
        <w:ind w:right="-220" w:hanging="0"/>
        <w:jc w:val="both"/>
        <w:rPr/>
      </w:pPr>
      <w:r>
        <w:rPr>
          <w:rFonts w:cs="Arial" w:ascii="Verdana" w:hAnsi="Verdana"/>
          <w:color w:val="000000"/>
        </w:rPr>
        <w:t>Hacemos un llamado a rechazar este tipo de montajes y a rodear no solo a los compañeros que hoy atraviesan esta penosa situación, sino a todos y todas aquellas personas que por pensar diferente y ser críticos, frente las lesivas políticas del actual gobierno como la supuesta revolución educativa y la política de seguridad democrática, se han visto amenazados; la mejor forma de expresar nuestra solidaridad es mantener la esencia de la universidad viva, es decir, ser un centro de debate y lucha de ideas, donde cada uno de nosotros tenga el pleno derecho a expresar lo que piensa sin ser señalado ni perseguido.</w:t>
      </w:r>
    </w:p>
    <w:p>
      <w:pPr>
        <w:pStyle w:val="Default"/>
        <w:jc w:val="both"/>
        <w:rPr>
          <w:rFonts w:cs="Arial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Default"/>
        <w:ind w:right="-220" w:hanging="0"/>
        <w:jc w:val="both"/>
        <w:rPr/>
      </w:pPr>
      <w:r>
        <w:rPr>
          <w:rFonts w:cs="Arial" w:ascii="Verdana" w:hAnsi="Verdana"/>
        </w:rPr>
        <w:t xml:space="preserve">Las amenazas y el señalamiento nos preocupan, no lo podemos negar, pero no alcanzan a impedir que nosotros y muchos más estudiantes, profesores, trabajadores y organizaciones sigamos trabajando por la defensa de la Universidad, el progreso y la justicia social en Colombia. Esa es nuestra responsabilidad como  sujetos conscientes, a ella no vamos a renunciar porque seguimos presentes para disipar el terror con las ideas y materializar nuestros sueños con la lucha. </w:t>
      </w:r>
    </w:p>
    <w:p>
      <w:pPr>
        <w:pStyle w:val="Default"/>
        <w:ind w:right="-220" w:hanging="0"/>
        <w:jc w:val="both"/>
        <w:rPr>
          <w:rFonts w:cs="Arial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spacing w:before="0" w:after="30"/>
        <w:jc w:val="both"/>
        <w:rPr/>
      </w:pPr>
      <w:r>
        <w:rPr>
          <w:rFonts w:cs="Arial" w:ascii="Verdana" w:hAnsi="Verdana"/>
          <w:color w:val="000000"/>
          <w:lang w:val="es-ES"/>
        </w:rPr>
        <w:t>Por todo lo anterior exigimos r</w:t>
      </w:r>
      <w:r>
        <w:rPr>
          <w:rFonts w:cs="Arial" w:ascii="Verdana" w:hAnsi="Verdana"/>
          <w:color w:val="000000"/>
        </w:rPr>
        <w:t xml:space="preserve">espeto a la oposición política que hacemos los y las  integrantes del Movimiento Universitario y en especial el estudiantil, </w:t>
      </w:r>
      <w:r>
        <w:rPr>
          <w:rStyle w:val="Appleconvertedspace"/>
          <w:rFonts w:cs="Arial" w:ascii="Verdana" w:hAnsi="Verdana"/>
          <w:color w:val="000000"/>
        </w:rPr>
        <w:t>responsabilizamos al</w:t>
      </w:r>
      <w:r>
        <w:rPr>
          <w:rFonts w:cs="Arial" w:ascii="Verdana" w:hAnsi="Verdana"/>
          <w:color w:val="000000"/>
        </w:rPr>
        <w:t xml:space="preserve"> gobierno del señor presidente de la república, Álvaro Uribe Vélez, quien mantiene una actitud hostil contra los dirigentes de oposición política en Colombia, que se convierte en un ataque y señalamiento contra las organizaciones sociales, políticas, juveniles, sindicales entre otras, generando un estado de vulnerabilidad ante los grupos paramilitares, puesto que se tiende a justificar el accionar militar contra los jóvenes que se oponen a la política de seguridad democracia.</w:t>
      </w:r>
    </w:p>
    <w:p>
      <w:pPr>
        <w:pStyle w:val="Normal"/>
        <w:spacing w:before="0" w:after="3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before="0" w:after="3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esde el Comité Operativo de la Multiestamentaria Nacional rechazamos este tipo de montajes y reafirmamos nuestro compromiso por la defensa de la Autonomía Universitaria y de la educación pública, democrática y popular.</w:t>
      </w:r>
    </w:p>
    <w:p>
      <w:pPr>
        <w:pStyle w:val="Normal"/>
        <w:spacing w:before="0" w:after="3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before="0" w:after="3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PORQUE LA UNIVERSIDAD Y EL PENSAMIENTO CRÍTICO VIVA EN COLOMBIA, NO MAS SEÑALAMIENTOS A LA COMUNIDAD UNIVERSITARIA</w:t>
      </w:r>
    </w:p>
    <w:p>
      <w:pPr>
        <w:pStyle w:val="Normal"/>
        <w:spacing w:before="0" w:after="3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 xml:space="preserve">COMITÉ OPERATIVO MULTIESTAMENTARIA NACIONAL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</w:rPr>
        <w:t>(ACEU, OCE, FUN, FENALPROU, ASPU, SINTRAUNICOL)</w:t>
      </w:r>
    </w:p>
    <w:p>
      <w:pPr>
        <w:pStyle w:val="Normal"/>
        <w:spacing w:before="0" w:after="30"/>
        <w:jc w:val="right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before="0" w:after="3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NERO DE 2010</w:t>
      </w:r>
    </w:p>
    <w:sectPr>
      <w:type w:val="nextPage"/>
      <w:pgSz w:w="12240" w:h="20160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Ecxmsonormal">
    <w:name w:val="ecxmsonormal"/>
    <w:basedOn w:val="Normal"/>
    <w:qFormat/>
    <w:pPr>
      <w:spacing w:before="280" w:after="280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34:00Z</dcterms:created>
  <dc:creator>ALEYDA</dc:creator>
  <dc:description/>
  <cp:keywords/>
  <dc:language>en-US</dc:language>
  <cp:lastModifiedBy>Usuario UTP</cp:lastModifiedBy>
  <cp:lastPrinted>2010-01-28T08:56:00Z</cp:lastPrinted>
  <dcterms:modified xsi:type="dcterms:W3CDTF">2010-01-28T16:34:00Z</dcterms:modified>
  <cp:revision>2</cp:revision>
  <dc:subject/>
  <dc:title>PORQUE OPINAR DIFERENTE NO ES UN DELITO ES UN DERECHO DEMOCRATICO</dc:title>
</cp:coreProperties>
</file>